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Творческое задание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овладение приемом рефлексивной деятельности. Определение уровня сложности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</w:rPr>
        <w:t>Методика:</w:t>
      </w:r>
      <w:r>
        <w:rPr>
          <w:rStyle w:val="Emphasis"/>
          <w:i w:val="false"/>
          <w:sz w:val="28"/>
          <w:szCs w:val="28"/>
        </w:rPr>
        <w:t xml:space="preserve"> «</w:t>
      </w:r>
      <w:r>
        <w:rPr>
          <w:sz w:val="28"/>
          <w:szCs w:val="28"/>
        </w:rPr>
        <w:t>Цветограмма</w:t>
      </w:r>
      <w:r>
        <w:rPr>
          <w:rStyle w:val="Emphasis"/>
          <w:i w:val="false"/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>Бланк – схема, фломастеры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jc w:val="both"/>
        <w:rPr>
          <w:i/>
          <w:i/>
        </w:rPr>
      </w:pPr>
      <w:r>
        <w:rPr>
          <w:rStyle w:val="Emphasis"/>
          <w:b/>
          <w:i w:val="false"/>
          <w:sz w:val="28"/>
          <w:szCs w:val="28"/>
        </w:rPr>
        <w:t>Указание:</w:t>
      </w:r>
      <w:r>
        <w:rPr>
          <w:rStyle w:val="Emphasis"/>
          <w:i w:val="false"/>
          <w:sz w:val="28"/>
          <w:szCs w:val="28"/>
        </w:rPr>
        <w:t xml:space="preserve"> заполнить бланк–схему по работе сегодняшнего мастер-класса в соответствии со значением цве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–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– очень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й –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ligraph" w:hAnsi="Calligraph" w:cs="Calligraph"/>
          <w:b/>
          <w:b/>
          <w:sz w:val="36"/>
          <w:szCs w:val="36"/>
        </w:rPr>
      </w:pPr>
      <w:r>
        <w:rPr>
          <w:rFonts w:cs="Calligraph" w:ascii="Calligraph" w:hAnsi="Calligraph"/>
          <w:b/>
          <w:sz w:val="36"/>
          <w:szCs w:val="36"/>
        </w:rPr>
        <w:t xml:space="preserve">Бланк – схема: </w:t>
      </w:r>
    </w:p>
    <w:p>
      <w:pPr>
        <w:pStyle w:val="Normal"/>
        <w:jc w:val="center"/>
        <w:rPr>
          <w:rFonts w:ascii="Calligraph" w:hAnsi="Calligraph" w:cs="Calligraph"/>
          <w:b/>
          <w:b/>
          <w:sz w:val="36"/>
          <w:szCs w:val="36"/>
          <w:lang w:val="en-US" w:eastAsia="en-US"/>
        </w:rPr>
      </w:pPr>
      <w:r>
        <w:rPr>
          <w:rFonts w:cs="Calligraph" w:ascii="Calligraph" w:hAnsi="Calligraph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6054090" cy="2285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285280"/>
                          <a:chOff x="0" y="0"/>
                          <a:chExt cx="605412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412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5480" y="32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5480" y="325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5480" y="3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15480" y="3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04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489600"/>
                            <a:ext cx="363204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663300"/>
                                  <w:lang w:val="ru-RU" w:bidi="ar-SA"/>
                                </w:rPr>
                                <w:t>актуа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979920"/>
                            <a:ext cx="363204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663300"/>
                                  <w:lang w:val="ru-RU" w:bidi="ar-SA"/>
                                </w:rPr>
                                <w:t>новиз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1469520"/>
                            <a:ext cx="363204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663300"/>
                                  <w:lang w:val="ru-RU" w:bidi="ar-SA"/>
                                </w:rPr>
                                <w:t>полез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1959480"/>
                            <a:ext cx="3632040" cy="32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663300"/>
                                  <w:lang w:val="ru-RU" w:bidi="ar-SA"/>
                                </w:rPr>
                                <w:t>интере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35pt;width:476.7pt;height:179.95pt" coordorigin="-180,247" coordsize="9534,3599">
                <v:rect id="shape_0" stroked="f" o:allowincell="f" style="position:absolute;left:-180;top:247;width:9533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679;top:76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679;top:76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679;top:76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2679;top:76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2" fillcolor="#bbe0e3" stroked="t" o:allowincell="f" style="position:absolute;left:-180;top:247;width:5719;height:51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633;top:1018;width:5719;height:51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663300"/>
                            <w:lang w:val="ru-RU" w:bidi="ar-SA"/>
                          </w:rPr>
                          <w:t>актуа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3633;top:1790;width:5719;height:51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663300"/>
                            <w:lang w:val="ru-RU" w:bidi="ar-SA"/>
                          </w:rPr>
                          <w:t>новиз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3633;top:2561;width:5719;height:51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663300"/>
                            <w:lang w:val="ru-RU" w:bidi="ar-SA"/>
                          </w:rPr>
                          <w:t>полез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3633;top:3333;width:5719;height:51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663300"/>
                            <w:lang w:val="ru-RU" w:bidi="ar-SA"/>
                          </w:rPr>
                          <w:t>интере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jc w:val="center"/>
        <w:rPr>
          <w:rFonts w:ascii="Calligraph" w:hAnsi="Calligraph" w:cs="Calligraph"/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5825490" cy="3446780"/>
                <wp:effectExtent l="5080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3446640"/>
                          <a:chOff x="0" y="0"/>
                          <a:chExt cx="5825520" cy="344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5520" cy="34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46000" y="490320"/>
                            <a:ext cx="583200" cy="2710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46000" y="490680"/>
                            <a:ext cx="583200" cy="1971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46000" y="490680"/>
                            <a:ext cx="583200" cy="12322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746000" y="490320"/>
                            <a:ext cx="583200" cy="493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488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0066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CC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738360"/>
                            <a:ext cx="349488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1477800"/>
                            <a:ext cx="349488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овиз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2216880"/>
                            <a:ext cx="349488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полез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920" y="2955960"/>
                            <a:ext cx="3494880" cy="49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интере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3pt;width:458.7pt;height:271.4pt" coordorigin="0,466" coordsize="9174,5428">
                <v:rect id="shape_0" stroked="f" o:allowincell="f" style="position:absolute;left:0;top:466;width:9173;height:54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039" stroked="t" o:allowincell="f" style="position:absolute;left:2752;top:1240;width:916;height:4267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752;top:1240;width:916;height:3103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2752;top:1241;width:916;height:1938;rotation:18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752;top:1240;width:916;height:775;rotation:18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3" fillcolor="#bbe0e3" stroked="t" o:allowincell="f" style="position:absolute;left:0;top:466;width:5503;height:7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Ц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0066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CC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48"/>
                            <w:b/>
                            <w:i/>
                            <w:szCs w:val="72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3669;top:1629;width:5503;height:77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ID="_s1045" stroked="t" o:allowincell="f" style="position:absolute;left:3669;top:2793;width:5503;height:7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овизн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3669;top:3957;width:5503;height:77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полезност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3669;top:5121;width:5503;height:772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интере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Calligraph" w:ascii="Calligraph" w:hAnsi="Calligraph"/>
          <w:b/>
          <w:sz w:val="40"/>
          <w:szCs w:val="40"/>
        </w:rPr>
        <w:t xml:space="preserve">Наша цветограмма: </w:t>
      </w:r>
    </w:p>
    <w:p>
      <w:pPr>
        <w:pStyle w:val="Normal"/>
        <w:rPr>
          <w:rFonts w:ascii="Calligraph" w:hAnsi="Calligraph" w:cs="Calligraph"/>
          <w:b/>
          <w:b/>
          <w:sz w:val="36"/>
          <w:szCs w:val="36"/>
        </w:rPr>
      </w:pPr>
      <w:r>
        <w:rPr>
          <w:rFonts w:cs="Calligraph" w:ascii="Calligraph" w:hAnsi="Calligraph"/>
          <w:b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jc w:val="right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</w:r>
    </w:p>
    <w:p>
      <w:pPr>
        <w:pStyle w:val="Normal"/>
        <w:jc w:val="right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Данная методика приемлема в ______________ классах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5:00Z</dcterms:created>
  <dc:creator>User</dc:creator>
  <dc:description/>
  <cp:keywords/>
  <dc:language>en-US</dc:language>
  <cp:lastModifiedBy>User</cp:lastModifiedBy>
  <dcterms:modified xsi:type="dcterms:W3CDTF">2013-05-14T19:53:00Z</dcterms:modified>
  <cp:revision>2</cp:revision>
  <dc:subject/>
  <dc:title/>
</cp:coreProperties>
</file>